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ГЛИН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БЕЛОВОДС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БЕЛОВОД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27.11.2018г. № 4-146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П.Беловодка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3954" w:hanging="0"/>
        <w:jc w:val="both"/>
        <w:rPr/>
      </w:pPr>
      <w:r>
        <w:rPr>
          <w:b/>
          <w:szCs w:val="28"/>
        </w:rPr>
        <w:t>О передаче контрольно-счетной палате Мглинского муниципального района полномочий контрольно-счетного органа Беловодского сель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/>
      </w:pPr>
      <w:r>
        <w:rPr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п.4 ст.15 Федерального закона от 06.10.2003 года №131-ФЗ «Об общих принципах организации местного самоуправления в Российской Федерации» Беловод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1.Передать Контрольно - счетной палате  Мглинского района  полномочия по осуществлению внешнего финансового муниципального контроля Беловод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9 год и на плановый период 2020 и 2021 годов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Беловодского сельского поселения на 2019 год и на плановый период 2020 и 2021 годов (приложение)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е возложить на главу Беловодской сельской администрации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подписания и действует с 01 января 2019 года по 31 декабря 2021 года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 xml:space="preserve">5. Настоящее решение опубликовать в официальном печатном  издании «Муниципальный вестник»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Глава Беловодского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С.И.Макаренк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5:00Z</dcterms:created>
  <dc:creator>user</dc:creator>
  <dc:description/>
  <dc:language>en-US</dc:language>
  <cp:lastModifiedBy>Бухгалтер</cp:lastModifiedBy>
  <cp:lastPrinted>2016-12-12T12:08:00Z</cp:lastPrinted>
  <dcterms:modified xsi:type="dcterms:W3CDTF">2018-12-10T09:05:00Z</dcterms:modified>
  <cp:revision>2</cp:revision>
  <dc:subject/>
  <dc:title/>
</cp:coreProperties>
</file>